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4055715327"/>
      <w:bookmarkStart w:id="2" w:name="__Fieldmark__0_4055715327"/>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4055715327"/>
      <w:bookmarkStart w:id="4" w:name="__Fieldmark__1_4055715327"/>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4055715327"/>
      <w:bookmarkStart w:id="6" w:name="__Fieldmark__2_4055715327"/>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4055715327"/>
      <w:bookmarkStart w:id="8" w:name="__Fieldmark__3_4055715327"/>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4055715327"/>
      <w:bookmarkStart w:id="10" w:name="__Fieldmark__4_4055715327"/>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4055715327"/>
      <w:bookmarkStart w:id="12" w:name="__Fieldmark__5_4055715327"/>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4055715327"/>
      <w:bookmarkStart w:id="14" w:name="__Fieldmark__6_4055715327"/>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4055715327"/>
      <w:bookmarkStart w:id="16" w:name="__Fieldmark__7_4055715327"/>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4055715327"/>
      <w:bookmarkStart w:id="18" w:name="__Fieldmark__8_4055715327"/>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4055715327"/>
      <w:bookmarkStart w:id="20" w:name="__Fieldmark__9_4055715327"/>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4055715327"/>
      <w:bookmarkStart w:id="22" w:name="__Fieldmark__10_4055715327"/>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